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mallCaps/>
          <w:sz w:val="28"/>
          <w:u w:val="single"/>
          <w:lang w:val="en-GB"/>
        </w:rPr>
        <w:t xml:space="preserve">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ustainability in AtoN provision – Lighting the way &amp; Powering the futur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(IALALITE / IALABATT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orkshop on technical developments in AtoN lights, power generation and storage with a focus on the environmental impact linking to the UN Sustainable Development Goals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urpos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Solutions for economic environmentally friendly light and energy systems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nowledge sharing in sustainable development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pdate IALA guidance on modern lights and power systems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mote the use of sustainable power systems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 xml:space="preserve">Provide an opportunity to increase technical awareness among members. 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ossible Topic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he impact of AtoN provision on the environmen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LED &amp; LASER light sources &amp; application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Wind/Solar/Wave/ Tidal energ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ttery technolog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uel cell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 xml:space="preserve">Through-life environmental impact of AtoN components 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tterie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ght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tal &amp; Plastic structure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aints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Outcom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Paper on how to support the UN Sustainable Development Goals whilst delivering an effective AtoN service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view and update of Guidelines 1067 (1-3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view Solar Power Calculator Guideline1039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mplete Guideline on Marine Solar panel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pdate of Guideline 1036 – Environmental Management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Goal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Understand </w:t>
            </w:r>
            <w:r>
              <w:rPr>
                <w:rFonts w:cs="Calibri" w:ascii="Calibri" w:hAnsi="Calibri"/>
                <w:szCs w:val="22"/>
                <w:lang w:val="en-GB"/>
              </w:rPr>
              <w:t xml:space="preserve">present and emerging </w:t>
            </w:r>
            <w:r>
              <w:rPr>
                <w:rFonts w:cs="Calibri" w:ascii="Calibri" w:hAnsi="Calibri"/>
                <w:szCs w:val="22"/>
              </w:rPr>
              <w:t>technologies in energy supply and storage in AtoN provision with a focus on environmental responsibili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Understand present and emerging technologies on light sources and their application in AtoN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mote the use of renewable energy in AtoN provision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Sharing operational experiences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The workshop will provide a forum for discussion between stakeholder groups.  It is envisaged that invitations will be sent to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ALA Nation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</w:rPr>
              <w:t>Other stakeholders as identified by the steering group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It is expected that the Workshop will attract a group of up to 75 persons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Proposed location: Host country to be identifie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Potential webinar attendance.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March 20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en-GB"/>
              </w:rPr>
              <w:t xml:space="preserve">650 Euros 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Four Day Workshop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Day 1 – Introduction, Key note speech, Presentations (half day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Day 2 – Presentations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Day 3 – Working groups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Day 4 – Working groups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Day 5 – Finalize Working Groups and Conclusion (half day)</w:t>
            </w:r>
          </w:p>
        </w:tc>
      </w:tr>
      <w:tr>
        <w:trPr>
          <w:trHeight w:val="18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Proposed Steering Committee for the Workshop: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Chairman: IALA ENG Committee Chair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IALA Deputy Secretary General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IALA Technical Operations Manager 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Vice-Chair of ENG Committee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Working Group 1&amp;2 Chairmen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Host nation committee member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IALA Technical Secretary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9" w:leader="none"/>
      </w:tabs>
      <w:jc w:val="right"/>
      <w:rPr>
        <w:rFonts w:ascii="Calibri" w:hAnsi="Calibri" w:cs="Calibri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81605</wp:posOffset>
          </wp:positionH>
          <wp:positionV relativeFrom="margin">
            <wp:posOffset>-788670</wp:posOffset>
          </wp:positionV>
          <wp:extent cx="795655" cy="7734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alibri" w:ascii="Calibri" w:hAnsi="Calibri"/>
      </w:rPr>
      <w:t>ENG8-12.1.28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32:00Z</dcterms:created>
  <dc:creator>Michael D Card</dc:creator>
  <dc:description/>
  <cp:keywords/>
  <dc:language>en-US</dc:language>
  <cp:lastModifiedBy>Plenary Room</cp:lastModifiedBy>
  <dcterms:modified xsi:type="dcterms:W3CDTF">2018-10-18T14:37:00Z</dcterms:modified>
  <cp:revision>3</cp:revision>
  <dc:subject/>
  <dc:title>LONG RANGE TRACKING OF VESSELS – SEMINAR PROPOSAL</dc:title>
</cp:coreProperties>
</file>